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66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б областном бюджете Тверской области на 2013 год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и на плановый период 2014 и 2015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3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55,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50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68,06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19,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87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35,08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 336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95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37,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 497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 938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43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25,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040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40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6,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 556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40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 017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34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 249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13,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70,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76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614,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74,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58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17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69,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12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15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16,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281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43,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 772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48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58,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1,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1,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2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2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7,7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9:00Z</dcterms:created>
  <dc:creator>Павлова</dc:creator>
  <dc:description/>
  <cp:keywords/>
  <dc:language>en-US</dc:language>
  <cp:lastModifiedBy>Fadeeva</cp:lastModifiedBy>
  <cp:lastPrinted>2011-12-27T12:56:00Z</cp:lastPrinted>
  <dcterms:modified xsi:type="dcterms:W3CDTF">2012-10-18T14:11:00Z</dcterms:modified>
  <cp:revision>13</cp:revision>
  <dc:subject/>
  <dc:title>Приложение 67 </dc:title>
</cp:coreProperties>
</file>